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AopE4E/aBMUz19YjEYQGOCqT3D3e+Ubn+W/XmPiaYT1YYqgdf/1Urm7Khj1ivZeTFV+Rp6
1rYaBAYfN+i6gegSIuyyaNDJQx2nSc/zq1mht3ww5p8wyWWCfmjqTAT8ZeDeoT/rGAXgP5DU
XfxxkTQxZBZZwFJEhZnlSAEl68/2cQVgI8G0HLyR8OiNvWA7Ae1BEEfN4lpB8zj1gdCCKjUT
h2WWO81myeAhmBQKCs</vt:lpwstr>
  </property>
  <property fmtid="{D5CDD505-2E9C-101B-9397-08002B2CF9AE}" pid="3" name="_2015_ms_pID_7253431">
    <vt:lpwstr>zaIwK101QbwSCBEIiylaZIZ1EYQ6ixXLaez2eUZeEavT8V1bg8PNQS
j8rjAZQvCfonCTv5LWTw6/QXx50x9GuJ1j2spIKqD0hum67CUB8UECnbek7Fgo9AdZ/hRRf+
aMhsIOAyg29mH3Y+fr/jCmPRyHa4PCZFkf4t42LlOU0y8h5ipoy9/SfVpE5c6oiEieBLQam2
7bv817PdKPyE7DmcxIECECYq+6BzOhVlFhNk</vt:lpwstr>
  </property>
  <property fmtid="{D5CDD505-2E9C-101B-9397-08002B2CF9AE}" pid="4" name="_2015_ms_pID_7253431_00">
    <vt:lpwstr>_2015_ms_pID_7253431</vt:lpwstr>
  </property>
  <property fmtid="{D5CDD505-2E9C-101B-9397-08002B2CF9AE}" pid="5" name="_2015_ms_pID_7253432">
    <vt:lpwstr>v2NTVV2VfWT90JJaBeHWQbjv8sHrUAKjtG3q
ad542s5WLFtIcEJh5tj6vIlza0FgvA5ETPgKxJ9vqlbMM2YYO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